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bookmarkStart w:id="0" w:name="_Hlk54515029"/>
      <w:bookmarkEnd w:id="0"/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Séjour en Mer rouge (6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  <w:bookmarkStart w:id="1" w:name="_Hlk54515029"/>
      <w:bookmarkStart w:id="2" w:name="_Hlk54515029"/>
      <w:bookmarkEnd w:id="2"/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Votre club organise une croisière d’une semaine en mer rouge pendant l’été. 25 adhérents y participent. Au cours de l’avant dernière plongée, votre binôme de palanquée, après l’ascension (longue) de l’échelle du navire de croisière se dit extrêmement fatigué, il a du mal à garder la station debout.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7"/>
        </w:numPr>
        <w:ind w:left="426" w:right="282" w:hanging="36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Que suspectez-vous et pour quelles raisons ? (2 pts)</w:t>
        <w:tab/>
      </w:r>
    </w:p>
    <w:p>
      <w:pPr>
        <w:pStyle w:val="Paragraphedeliste"/>
        <w:ind w:left="426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Il est fort probable que nous soyons en présence d'un accident de décompression. Les symptômes fatigue et difficulté à tenir une station debout sont plutôt spécifiques de l’ADD. Plusieurs facteurs concomitants plaident en cette faveur : enchaînement de plongées avec saturation probablement forte en fin de semaine, Météo probablement propice à une déshydratation (fortes chaleurs), effort en fin de plongée.</w:t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7"/>
        </w:numPr>
        <w:ind w:left="426" w:right="282" w:hanging="36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Quels sont les facteurs favorisants présents spécifiquement dans ce récit ? (2 pts)</w:t>
      </w:r>
    </w:p>
    <w:p>
      <w:pPr>
        <w:pStyle w:val="Paragraphedeliste"/>
        <w:ind w:left="426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Plusieurs risques s'additionnent dans ce récit et comme souvent l’addition de facteurs favorisant mène irrémédiablement à l’accident :</w:t>
      </w:r>
    </w:p>
    <w:p>
      <w:pPr>
        <w:pStyle w:val="Paragraphedeliste"/>
        <w:numPr>
          <w:ilvl w:val="0"/>
          <w:numId w:val="3"/>
        </w:numPr>
        <w:ind w:left="709" w:right="282" w:hanging="141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Saturation importante (fin de séjour)</w:t>
      </w:r>
    </w:p>
    <w:p>
      <w:pPr>
        <w:pStyle w:val="Paragraphedeliste"/>
        <w:numPr>
          <w:ilvl w:val="0"/>
          <w:numId w:val="3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Chaleur importante favorisant une déshydratation</w:t>
      </w:r>
    </w:p>
    <w:p>
      <w:pPr>
        <w:pStyle w:val="Paragraphedeliste"/>
        <w:numPr>
          <w:ilvl w:val="0"/>
          <w:numId w:val="3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Effort pour remonter à l’échelle</w:t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7"/>
        </w:numPr>
        <w:ind w:left="426" w:right="282" w:hanging="36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Quels retours d’expérience pourriez-vous faire pour mieux prévenir ce type d’évènement lors de ce type de séjour (2 pts)</w:t>
      </w:r>
    </w:p>
    <w:p>
      <w:pPr>
        <w:pStyle w:val="Paragraphedeliste"/>
        <w:numPr>
          <w:ilvl w:val="0"/>
          <w:numId w:val="11"/>
        </w:numPr>
        <w:ind w:left="709" w:right="282" w:hanging="141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Demander à chaque plongeur de boire régulièrement</w:t>
      </w:r>
    </w:p>
    <w:p>
      <w:pPr>
        <w:pStyle w:val="Paragraphedeliste"/>
        <w:numPr>
          <w:ilvl w:val="0"/>
          <w:numId w:val="11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imiter la remontée avec le bloc comme l’échelle est importante</w:t>
      </w:r>
    </w:p>
    <w:p>
      <w:pPr>
        <w:pStyle w:val="Paragraphedeliste"/>
        <w:numPr>
          <w:ilvl w:val="0"/>
          <w:numId w:val="11"/>
        </w:numPr>
        <w:ind w:left="709" w:right="282" w:hanging="141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Pas de plongée sur une demi-journée en milieu de séjour pour favoriser une bonne désaturation </w:t>
      </w:r>
    </w:p>
    <w:p>
      <w:pPr>
        <w:pStyle w:val="Paragraphedeliste"/>
        <w:numPr>
          <w:ilvl w:val="0"/>
          <w:numId w:val="11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Plonger au Nitrox si possible qui limitera aussi la saturation</w:t>
      </w:r>
    </w:p>
    <w:p>
      <w:pPr>
        <w:pStyle w:val="Paragraphedeliste"/>
        <w:numPr>
          <w:ilvl w:val="0"/>
          <w:numId w:val="11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imiter la profondeur quand cela est possible</w:t>
      </w:r>
    </w:p>
    <w:p>
      <w:pPr>
        <w:pStyle w:val="Paragraphedeliste"/>
        <w:numPr>
          <w:ilvl w:val="0"/>
          <w:numId w:val="11"/>
        </w:numPr>
        <w:ind w:left="709" w:right="-285" w:hanging="141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Privilégier des fins de plongées dans une faible profondeur favorisant également la désaturation des plongeur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8:4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8:47:00Z</dcterms:modified>
  <cp:revision>2</cp:revision>
  <dc:subject/>
  <dc:title>Le cadre réglementaire de l’activité</dc:title>
</cp:coreProperties>
</file>